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S ARE FOR COUN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zra said he counted all the sta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aid it took him three full nights bef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slept each night; and that he did not che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count the falling ones to pad the sco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 said, ‘Ezra, write the total dow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keep on looking for the ones that G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eeps making up and tossing up for tho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you saw falling on your way to No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May 25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37:00Z</dcterms:created>
  <dc:creator>Karlann Coughlin</dc:creator>
  <dc:description/>
  <dc:language>en-US</dc:language>
  <cp:lastModifiedBy>Karlann Coughlin</cp:lastModifiedBy>
  <dcterms:modified xsi:type="dcterms:W3CDTF">2003-05-26T16:39:00Z</dcterms:modified>
  <cp:revision>2</cp:revision>
  <dc:subject/>
  <dc:title>STARS ARE FOR COUNTING</dc:title>
</cp:coreProperties>
</file>